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451"/>
      </w:tblGrid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  <w:iCs/>
              </w:rPr>
              <w:t>Napojení silnice II/322 na D35 MÚK Dašice, oprava přístupové komunikace na stavbu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11:00Z</dcterms:created>
  <dc:creator>Synek</dc:creator>
  <dc:description/>
  <cp:keywords/>
  <dc:language>en-US</dc:language>
  <cp:lastModifiedBy>Filípková Kamila</cp:lastModifiedBy>
  <cp:lastPrinted>2024-04-25T11:46:00Z</cp:lastPrinted>
  <dcterms:modified xsi:type="dcterms:W3CDTF">2024-04-25T09:46:00Z</dcterms:modified>
  <cp:revision>8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